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iimsi Keevitus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04132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0"/>
                <w:szCs w:val="20"/>
              </w:rPr>
              <w:t>Harju maakond, Viimsi vald, Haabneeme alevik, Kaluri tee 13, 740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0"/>
                <w:szCs w:val="20"/>
              </w:rPr>
              <w:t xml:space="preserve">+372 609 0343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viimsikeevitus@viimsikeevitus.ee</w:t>
              </w:r>
            </w:hyperlink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0"/>
                <w:szCs w:val="20"/>
              </w:rPr>
              <w:t>keijo@viimsikeevit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iho Pa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Tel. +372 506 0178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antaares@antaares.ee</w:t>
              </w:r>
            </w:hyperlink>
            <w:r>
              <w:rPr>
                <w:sz w:val="22"/>
                <w:szCs w:val="22"/>
                <w:lang w:val="et-EE"/>
              </w:rPr>
              <w:t>, signaal@signaal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 xml:space="preserve">Tee sulgemine – T17102 Viru-Jaagupi-Simuna tee km 0,72 – 0,77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Liiklusvälise tegevuse ala pikkus 50 m.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Tee sulgemine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t-EE"/>
              </w:rPr>
              <w:t>Tööde aeg: E 15.07.2024 kell 08:00 kuni T 16.07.2024 kell 17:00.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 xml:space="preserve">Ehitaja tagab elanike ohutu ligipääsu elamutele. 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Tagada jalakäijate läbipääs vajadusel kasutada ülekäigusilda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Kooskõlastamiseks ajutine liikluskorralduse joonis - 13471_TP_TL-1-1_T17102_Viru_-_Jaagupi_-_Simuna_km_0,72-0,7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highlight w:val="yellow"/>
                <w:lang w:val="et-EE"/>
              </w:rPr>
            </w:pPr>
            <w:r>
              <w:rPr>
                <w:bCs/>
                <w:lang w:val="et-EE"/>
              </w:rPr>
              <w:t>Kooskõlastus – Põhja-Eesti Ühistranspordikesk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  <w:lang w:val="et-EE"/>
              </w:rPr>
            </w:pPr>
            <w:r>
              <w:rPr>
                <w:bCs/>
                <w:highlight w:val="yellow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imsikeevitus@viimsikeevitus.ee" TargetMode="External"/><Relationship Id="rId3" Type="http://schemas.openxmlformats.org/officeDocument/2006/relationships/hyperlink" Target="mailto:antaares@antaares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13:00Z</dcterms:created>
  <dc:creator>kristjan</dc:creator>
  <dc:description/>
  <cp:keywords/>
  <dc:language>en-US</dc:language>
  <cp:lastModifiedBy>Keijo Rippinen</cp:lastModifiedBy>
  <cp:lastPrinted>2013-01-31T08:41:00Z</cp:lastPrinted>
  <dcterms:modified xsi:type="dcterms:W3CDTF">2024-07-09T07:51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